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TimesNewRoman,Bold;Times New Roman"/>
          <w:b/>
          <w:b/>
          <w:bCs/>
          <w:sz w:val="96"/>
          <w:szCs w:val="96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144"/>
          <w:szCs w:val="144"/>
          <w:lang w:val="en-US"/>
        </w:rPr>
        <w:t>ESDO</w:t>
      </w:r>
      <w:r>
        <w:rPr>
          <w:rFonts w:cs="TimesNewRoman,Bold;Times New Roman" w:ascii="TimesNewRoman,Bold;Times New Roman" w:hAnsi="TimesNewRoman,Bold;Times New Roman"/>
          <w:b/>
          <w:bCs/>
          <w:sz w:val="96"/>
          <w:szCs w:val="96"/>
          <w:lang w:val="en-US"/>
        </w:rPr>
        <w:t xml:space="preserve"> 2012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  <w:lang w:val="en-US"/>
        </w:rPr>
        <w:t>INTERNATIONAL CONFERENC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</w:rPr>
        <w:t>25</w:t>
      </w:r>
      <w:r>
        <w:rPr>
          <w:rFonts w:cs="Courier New" w:ascii="Courier New" w:hAnsi="Courier New"/>
          <w:sz w:val="32"/>
          <w:szCs w:val="32"/>
          <w:lang w:val="en-US"/>
        </w:rPr>
        <w:t>-</w:t>
      </w:r>
      <w:r>
        <w:rPr>
          <w:rFonts w:cs="Courier New" w:ascii="Courier New" w:hAnsi="Courier New"/>
          <w:sz w:val="32"/>
          <w:szCs w:val="32"/>
        </w:rPr>
        <w:t>27</w:t>
      </w:r>
      <w:r>
        <w:rPr>
          <w:rFonts w:cs="Courier New" w:ascii="Courier New" w:hAnsi="Courier New"/>
          <w:sz w:val="32"/>
          <w:szCs w:val="32"/>
          <w:lang w:val="en-US"/>
        </w:rPr>
        <w:t xml:space="preserve"> May 2012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72"/>
          <w:szCs w:val="72"/>
          <w:lang w:val="en-US"/>
        </w:rPr>
      </w:pPr>
      <w:r>
        <w:rPr>
          <w:rFonts w:cs="Courier New" w:ascii="Courier New" w:hAnsi="Courier New"/>
          <w:b/>
          <w:bCs/>
          <w:sz w:val="72"/>
          <w:szCs w:val="72"/>
          <w:lang w:val="en-US"/>
        </w:rPr>
        <w:t>PROCEEDINGS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72"/>
          <w:szCs w:val="72"/>
          <w:lang w:val="en-US"/>
        </w:rPr>
      </w:pPr>
      <w:r>
        <w:rPr>
          <w:rFonts w:cs="Courier New" w:ascii="Courier New" w:hAnsi="Courier New"/>
          <w:b/>
          <w:bCs/>
          <w:sz w:val="72"/>
          <w:szCs w:val="72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Editor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Dr George Blanas</w:t>
      </w:r>
      <w:r>
        <w:rPr>
          <w:rFonts w:cs="Courier New" w:ascii="Courier New" w:hAnsi="Courier New"/>
          <w:sz w:val="28"/>
          <w:szCs w:val="28"/>
          <w:lang w:val="en-US"/>
        </w:rPr>
        <w:t>,</w:t>
      </w:r>
    </w:p>
    <w:p>
      <w:pPr>
        <w:pStyle w:val="Normal"/>
        <w:autoSpaceDE w:val="false"/>
        <w:spacing w:lineRule="auto" w:line="360" w:before="0" w:after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Professor, Department of Business Administration, TEI of Larissa, Greece</w:t>
      </w:r>
    </w:p>
    <w:p>
      <w:pPr>
        <w:pStyle w:val="Normal"/>
        <w:autoSpaceDE w:val="false"/>
        <w:spacing w:lineRule="auto" w:line="360" w:before="0" w:after="0"/>
        <w:rPr>
          <w:rFonts w:ascii="Garamond" w:hAnsi="Garamond" w:cs="Garamond"/>
          <w:sz w:val="28"/>
          <w:szCs w:val="28"/>
          <w:lang w:val="en-US" w:eastAsia="el-GR"/>
        </w:rPr>
      </w:pPr>
      <w:r>
        <w:rPr>
          <w:rFonts w:cs="Garamond" w:ascii="Garamond" w:hAnsi="Garamond"/>
          <w:sz w:val="28"/>
          <w:szCs w:val="28"/>
          <w:lang w:val="en-US" w:eastAsia="el-GR"/>
        </w:rPr>
      </w:r>
    </w:p>
    <w:p>
      <w:pPr>
        <w:pStyle w:val="Normal"/>
        <w:autoSpaceDE w:val="false"/>
        <w:spacing w:lineRule="auto" w:line="360" w:before="0" w:after="0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Publisher</w:t>
      </w:r>
    </w:p>
    <w:p>
      <w:pPr>
        <w:pStyle w:val="Normal"/>
        <w:autoSpaceDE w:val="false"/>
        <w:spacing w:lineRule="auto" w:line="360" w:before="0" w:after="0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Dept. of Business Administration, T.E.I. of Larissa, Greece</w:t>
      </w:r>
    </w:p>
    <w:p>
      <w:pPr>
        <w:pStyle w:val="Normal"/>
        <w:autoSpaceDE w:val="false"/>
        <w:spacing w:lineRule="auto" w:line="360" w:before="0" w:after="0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BN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sz w:val="28"/>
          <w:szCs w:val="28"/>
        </w:rPr>
        <w:t>978-960-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9510-06-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9"/>
        <w:gridCol w:w="1225"/>
      </w:tblGrid>
      <w:tr>
        <w:trPr/>
        <w:tc>
          <w:tcPr>
            <w:tcW w:w="8862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ΠΕΡΙΕΧΟΜΕΝΑ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96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ΠΑΡΟΥΣΙΑΣΕΙΣ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Σελίδες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Επιχειρηματικότητα - Ευρωπαϊκή πρακτική και δράσεις στο Ελληνικό Εκπαιδευτικό Σύστημα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Αντύπα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Γ. Αναγνώστ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Π. &amp; Μπατσολάκη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Μ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-22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Η χρήση των νέων τεχνολογιών και οι επιπτώσεις τους στην εναρμόνιση προσωπικής και επαγγελματικής ζωής σε περίοδο κρίσης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Ασπρί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Μ.Γ.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3-3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Βιώσιμο Μέλλον: Η συνεισφορά της ΔΟΠ μέσα από Μοντέλα / Πλαίσια Επιχειρηματικής Αριστείας, Διαχείρισης Απόδοσης &amp; Εταιρικής Κοινωνικής Ευθύνης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 xml:space="preserve">Βορριά, Ε. Μποχώρης, Γ.Α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9-56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Εφαρμογή της Διοίκησης Ολικής Ποιότητας στις ελληνικές επιχειρήσεις: Συγκριτική αξιολόγηση 2009-2011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Βρανάκη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Μ.Κ., Γεωργί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Χ.Ε. Βρανάκ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Σ.Κ. &amp; Σαρηγιαννί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Λ.Ι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7-72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Προσεγγίσεις που βελτιώνουν την απόδοση των μεταποιητικών επιχειρήσεων μέσω επενδύσεων σε παραγωγικό εξοπλισμό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Βρανάκ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Σ.Κ. &amp; Χατζόγλ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Π.Δ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3-8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Η επίδραση παραγόντων «κλειδιών» της γνώσης στην  απόδοση του έργου: Η περίπτωση του Ελληνικού κατασκευαστικού κλάδου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Γεωργιαδ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Χ. Θερί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Γ. &amp; Σαρηγιαννί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Λ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0-105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Αγρο-σημασιολογική αναπαράσταση γνώσης μέσω ανοιχτού συνδεδεμένου νέφους δεδομένων: μελέτη περίπτωσης για την Ολοκληρωμένη Παραγωγή Αγροτικών Προϊόντων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 xml:space="preserve">Δάμος, Π. Οικονόμου, Μ., Μπράτσας Χ. &amp; Αντωνίου Ι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6-11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Τεχνολογίες Πληροφορικής και Διασφάλιση της Ποιότητας στην Ανώτατη Εκπαίδευση : Η περίπτωση του ΤΕΙ Σερρών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i/>
                <w:lang w:val="fr-FR"/>
              </w:rPr>
              <w:t>Δημητριά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Σ. Κεχρή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Ε. Δημητρί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Σ. Καλαϊτζή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Β. &amp; Δρογαλάς Γ.</w:t>
            </w:r>
            <w:r>
              <w:rPr>
                <w:rFonts w:cs="Courier New" w:ascii="Courier New" w:hAnsi="Courier New"/>
                <w:i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9-133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Πρακτικές Συντήρησης Και Η Επίδραση Τους Στην Απόδοση Της Επιχείρησης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Διαμαντί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Α. Διαμαντί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Α. Χατζόγλ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Π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4-16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Η Χρήση των Προτύπων Επαγγελματικής Εφαρμογής Εσωτερικού Ελέγχου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Δρογαλά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Γ. Παντελί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Π. Χασάπη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Μ. &amp; Κεσίση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Ε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1-16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fr-FR"/>
              </w:rPr>
              <w:t>Ο κεντρικός ρόλος της διαχείρισης της γνώσης στη λειτουργία των επιχειρήσεων: η ανάπτυξη ενός νέου εννοιολογικού πλαισίου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Ζωχί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Μ.Χ. Χατζού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Δ.Α. Χατζόγλ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Π.Δ. &amp; Σαρηγιαννί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Λ.Ι. </w:t>
            </w:r>
          </w:p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0-186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Η σημασία της μερισματικής πολιτικής στην αποτίμηση της αξίας των επιχειρήσεων Εμπειρική διερεύνηση του βιομηχανικού κλάδο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 xml:space="preserve">Κοσμίδης, Κ. Τερζίδης, Κ. Γκέκα, Ε. Σταυρόπουλος, Α. </w:t>
            </w:r>
          </w:p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87-20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Ένα χωρικό σύστημα υποστήριξης αποφάσεων για την διαχείριση έργων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Κώτσικα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Γ.Λ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1-207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  <w:lang w:val="fr-FR"/>
              </w:rPr>
              <w:t>Ηγέτης ή manager στο δημόσιο τομέα σε περίοδο κρίσης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Κυριάκ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Δ. Γρηγορί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Ι. &amp; Χάψα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Φ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8-221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Ποιότητα μέσω ανταγωνισμού ή ανταγωνισμός μέσω ποιότητας: Μια θεωρητική προσέγγιση στην περίπτωση των επιχειρήσεων τροφίμων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Μαντζάρ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Γ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2-24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H Παραποίηση των Οικονομικών Καταστάσεων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fr-FR"/>
              </w:rPr>
              <w:t xml:space="preserve">από τις Ελληνικές Επιχειρήσεις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Μωϋσιάδ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Ε. Παντελί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Π. Δρογαλά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Γ. &amp; Νικηφορίδ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Θ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41-255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Technological Impact on Accounting Profession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Νικολόπουλος</w:t>
            </w:r>
            <w:r>
              <w:rPr>
                <w:rFonts w:cs="Courier New" w:ascii="Courier New" w:hAnsi="Courier New"/>
                <w:i/>
                <w:lang w:val="fr-FR"/>
              </w:rPr>
              <w:t>,</w:t>
            </w:r>
            <w:r>
              <w:rPr>
                <w:rFonts w:cs="Courier New" w:ascii="Courier New" w:hAnsi="Courier New"/>
                <w:i/>
              </w:rPr>
              <w:t xml:space="preserve"> Σ.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i/>
              </w:rPr>
              <w:t>Τσούτσα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i/>
              </w:rPr>
              <w:t>Π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. &amp; </w:t>
            </w:r>
            <w:r>
              <w:rPr>
                <w:rFonts w:cs="Courier New" w:ascii="Courier New" w:hAnsi="Courier New"/>
                <w:i/>
              </w:rPr>
              <w:t>Τσιφόρα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E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56-274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Η Ελληνική «Ιδιωτική Κεφαλαιουχική Εταιρία» και η «Societas Privata Europaea» στην «υπηρεσία» των μικρομεσαίων επιχειρήσεων: Εγκατάσταση εταιριών και εφαρμοστέo δίκαιο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 xml:space="preserve">Παγώνη Σ. Δ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75-292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Στρατηγικές μάρκετινγκ επιχειρήσεων επίπλου την περίοδο της οικονομικής κρίσης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i/>
                <w:lang w:val="fr-FR"/>
              </w:rPr>
              <w:t>Παπαδόπουλο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Ι. Ευθυμίου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Ι. Τρίγκα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Μ. &amp; Παπαδοπούλου Α.</w:t>
            </w:r>
            <w:r>
              <w:rPr>
                <w:rFonts w:cs="Courier New" w:ascii="Courier New" w:hAnsi="Courier New"/>
                <w:i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93-30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Ανάλυση της διαχρονικής σταθερότητας των τεχνολογικών συντελεστών της ανάλυσης εισροών-εκροών στην ελληνική οικονομία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Πνευματικό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Τ. &amp; Πολύζο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Σ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10-321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Η αυθαίρετη δόμηση στην Ελλάδα και η συμβολή της στο μετασχηματισμό των χρήσεων γης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Πολύζος Σ., Μινέτος Δ. &amp; Τσιώτας Δ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22-347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Ο ρόλος των Τεχνολογιών Πληροφορικής και Επικοινωνιών στην διοίκηση και λειτουργία των μονάδων υγείας – Η περίπτωση του Γενικού Νοσοκομείου Τρικάλων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i/>
                <w:lang w:val="fr-FR"/>
              </w:rPr>
              <w:t>Τσιτσιφλή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Στ</w:t>
            </w:r>
            <w:r>
              <w:rPr>
                <w:rFonts w:cs="Courier New" w:ascii="Courier New" w:hAnsi="Courier New"/>
                <w:i/>
              </w:rPr>
              <w:t xml:space="preserve">. </w:t>
            </w:r>
            <w:r>
              <w:rPr>
                <w:rFonts w:cs="Courier New" w:ascii="Courier New" w:hAnsi="Courier New"/>
                <w:i/>
                <w:lang w:val="fr-FR"/>
              </w:rPr>
              <w:t>Μαντζιάρα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Π. &amp; Αυγουστή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Σ</w:t>
            </w:r>
            <w:r>
              <w:rPr>
                <w:rFonts w:cs="Courier New" w:ascii="Courier New" w:hAnsi="Courier New"/>
                <w:i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eastAsia="Courier New" w:cs="Courier New"/>
                <w:i/>
                <w:i/>
                <w:lang w:val="fr-FR"/>
              </w:rPr>
            </w:pPr>
            <w:r>
              <w:rPr>
                <w:rFonts w:eastAsia="Courier New" w:cs="Courier New" w:ascii="Courier New" w:hAnsi="Courier New"/>
                <w:i/>
                <w:lang w:val="fr-FR"/>
              </w:rPr>
              <w:t xml:space="preserve">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48-362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 xml:space="preserve">Συστήματα διαχειριστικής επάρκειας στους Οργανισμούς Τοπικής Αυτοδιοίκησης: Τα εμπόδια και οι προοπτικές βελτίωσης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>Χαλάτσης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Θ. &amp; Φιτσιλής Π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63-37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b/>
                <w:lang w:val="fr-FR"/>
              </w:rPr>
              <w:t>Human resource management and firm pperformance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i/>
              </w:rPr>
              <w:t>Χατζόγλου, Π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., </w:t>
            </w:r>
            <w:r>
              <w:rPr>
                <w:rFonts w:cs="Courier New" w:ascii="Courier New" w:hAnsi="Courier New"/>
                <w:i/>
              </w:rPr>
              <w:t>Τσοπσια,</w:t>
            </w:r>
            <w:r>
              <w:rPr>
                <w:rFonts w:cs="Courier New" w:ascii="Courier New" w:hAnsi="Courier New"/>
                <w:i/>
                <w:lang w:val="fr-FR"/>
              </w:rPr>
              <w:t xml:space="preserve"> M. &amp; </w:t>
            </w:r>
            <w:r>
              <w:rPr>
                <w:rFonts w:cs="Courier New" w:ascii="Courier New" w:hAnsi="Courier New"/>
                <w:i/>
              </w:rPr>
              <w:t>Διαμαντίδης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80-39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OSTER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Σελίδες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Απασχόληση και ΑΕΠ στην Ελλάδα: Μια Εμπειρική Προσέγγιση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fr-FR"/>
              </w:rPr>
              <w:t xml:space="preserve">Κυριαζόπουλος, Γ. &amp; Τσέλης, Ν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0-4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0" w:bottom="1701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Courier New">
    <w:charset w:val="a1"/>
    <w:family w:val="modern"/>
    <w:pitch w:val="default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Courier New" w:hAnsi="Courier New" w:cs="Courier New"/>
        <w:b/>
        <w:b/>
        <w:sz w:val="20"/>
        <w:szCs w:val="20"/>
      </w:rPr>
    </w:pPr>
    <w:r>
      <w:rPr>
        <w:rFonts w:eastAsia="CourierNewPSMT;MS Mincho" w:cs="Courier New" w:ascii="Courier New" w:hAnsi="Courier New"/>
        <w:sz w:val="20"/>
        <w:szCs w:val="20"/>
      </w:rPr>
      <w:t xml:space="preserve">Παρουσιάσεις &amp; </w:t>
    </w:r>
    <w:r>
      <w:rPr>
        <w:rFonts w:eastAsia="CourierNewPSMT;MS Mincho" w:cs="Courier New" w:ascii="Courier New" w:hAnsi="Courier New"/>
        <w:sz w:val="20"/>
        <w:szCs w:val="20"/>
        <w:lang w:val="en-US"/>
      </w:rPr>
      <w:t>Poster</w:t>
    </w:r>
    <w:r>
      <w:rPr>
        <w:rFonts w:eastAsia="CourierNewPSMT;MS Mincho" w:cs="Courier New" w:ascii="Courier New" w:hAnsi="Courier New"/>
        <w:i/>
        <w:sz w:val="20"/>
        <w:szCs w:val="20"/>
      </w:rPr>
      <w:t xml:space="preserve"> </w:t>
    </w:r>
    <w:r>
      <w:rPr>
        <w:rFonts w:eastAsia="CourierNewPSMT;MS Mincho" w:cs="Courier New" w:ascii="Courier New" w:hAnsi="Courier New"/>
        <w:i/>
        <w:sz w:val="20"/>
        <w:szCs w:val="20"/>
        <w:lang w:val="en-US"/>
      </w:rPr>
      <w:t xml:space="preserve">– </w:t>
    </w:r>
    <w:r>
      <w:rPr>
        <w:rFonts w:eastAsia="CourierNewPSMT;MS Mincho" w:cs="Courier New" w:ascii="Courier New" w:hAnsi="Courier New"/>
        <w:sz w:val="20"/>
        <w:szCs w:val="20"/>
      </w:rPr>
      <w:t xml:space="preserve">ΕΣΔΟ                                      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v</w:t>
    </w:r>
    <w:r>
      <w:rPr>
        <w:sz w:val="20"/>
        <w:szCs w:val="20"/>
        <w:rFonts w:cs="Courier New" w:ascii="Courier New" w:hAnsi="Courier New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>
        <w:rFonts w:eastAsia="CourierNewPSMT;MS Mincho" w:cs="Courier New" w:ascii="Courier New" w:hAnsi="Courier New"/>
        <w:i/>
        <w:sz w:val="20"/>
        <w:szCs w:val="20"/>
        <w:lang w:val="en-US"/>
      </w:rPr>
      <w:t xml:space="preserve">25-27 </w:t>
    </w:r>
    <w:r>
      <w:rPr>
        <w:rFonts w:eastAsia="CourierNewPSMT;MS Mincho" w:cs="Courier New" w:ascii="Courier New" w:hAnsi="Courier New"/>
        <w:i/>
        <w:sz w:val="20"/>
        <w:szCs w:val="20"/>
      </w:rPr>
      <w:t>Μαϊου 201</w:t>
    </w:r>
    <w:r>
      <w:rPr>
        <w:rFonts w:eastAsia="CourierNewPSMT;MS Mincho" w:cs="Courier New" w:ascii="Courier New" w:hAnsi="Courier New"/>
        <w:i/>
        <w:sz w:val="20"/>
        <w:szCs w:val="20"/>
        <w:lang w:val="en-US"/>
      </w:rPr>
      <w:t>2</w:t>
    </w:r>
    <w:r>
      <w:rPr>
        <w:rFonts w:eastAsia="CourierNewPSMT;MS Mincho" w:cs="Courier New" w:ascii="Courier New" w:hAnsi="Courier New"/>
        <w:sz w:val="20"/>
        <w:szCs w:val="20"/>
      </w:rPr>
      <w:t xml:space="preserve"> </w:t>
    </w:r>
  </w:p>
  <w:p>
    <w:pPr>
      <w:pStyle w:val="Footer"/>
      <w:tabs>
        <w:tab w:val="left" w:pos="2625" w:leader="none"/>
        <w:tab w:val="center" w:pos="4153" w:leader="none"/>
        <w:tab w:val="right" w:pos="8306" w:leader="none"/>
        <w:tab w:val="right" w:pos="8504" w:leader="none"/>
      </w:tabs>
      <w:rPr/>
    </w:pPr>
    <w:r>
      <w:rPr/>
      <w:tab/>
      <w:tab/>
      <w:tab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lang w:val="en-AU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3:12:00Z</dcterms:created>
  <dc:creator>Ματίνα</dc:creator>
  <dc:description/>
  <cp:keywords/>
  <dc:language>en-US</dc:language>
  <cp:lastModifiedBy>ΚΤΕ Θεσσαλίας</cp:lastModifiedBy>
  <cp:lastPrinted>2012-09-24T14:11:00Z</cp:lastPrinted>
  <dcterms:modified xsi:type="dcterms:W3CDTF">2012-09-24T11:23:00Z</dcterms:modified>
  <cp:revision>21</cp:revision>
  <dc:subject/>
  <dc:title/>
</cp:coreProperties>
</file>